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ՈՒԱԿ-ԳՀԱՊՁԲ-21/53</w:t>
      </w:r>
    </w:p>
    <w:p>
      <w:pPr>
        <w:pStyle w:val="Normal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bookmarkStart w:id="0" w:name="_Hlk65744781"/>
      <w:r>
        <w:rPr>
          <w:rFonts w:cs="Sylfaen" w:ascii="GHEA Grapalat" w:hAnsi="GHEA Grapalat"/>
          <w:sz w:val="18"/>
          <w:szCs w:val="18"/>
          <w:lang w:val="af-ZA"/>
        </w:rPr>
        <w:t>համակարգչային սարքավորումների և էլեկտրատեխնիկայի</w:t>
      </w:r>
      <w:bookmarkEnd w:id="0"/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ՈՒԱԿ-ԳՀԱՊՁԲ-21/53  ծածկագրով գնման ընթացակարգի արդյունքում պայմանագիր կնքելու որոշման մասին տեղեկատվությու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Գնահատող հանձնաժողովի 2021 թվականի </w:t>
      </w:r>
      <w:r>
        <w:rPr>
          <w:rFonts w:cs="Sylfaen" w:ascii="GHEA Grapalat" w:hAnsi="GHEA Grapalat"/>
          <w:sz w:val="18"/>
          <w:szCs w:val="18"/>
          <w:lang w:val="hy-AM"/>
        </w:rPr>
        <w:t>մարտ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25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SSD – 120 gb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որմա-պլյ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Մ ՍԻ ԷՍ Կովկա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ԳԼԱՎՍՆԱԲ ԻՄՊՈՐ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որմա-պլյու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Մ ՍԻ ԷՍ Կովկա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ԳԼԱՎՍՆԱԲ ԻՄՊՈՐ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2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մկնիկ, համակարգչային, լարով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ԼԱՎՍՆԱԲ ԻՄՊՈՐ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ԼԱՎՍՆԱԲ ԻՄՊՈՐ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3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մկնիկ, համակարգչային, անլ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ԼԱՎՍՆԱԲ ԻՄՊՈՐ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ԼԱՎՍՆԱԲ ԻՄՊՈՐ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33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36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4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Օպտիկական մեդիա փոխակերպ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ԼԱՎՍՆԱԲ ԻՄՊՈՐ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ԼԱՎՍՆԱԲ ԻՄՊՈՐ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5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Battery – 3A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739"/>
        <w:gridCol w:w="1209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8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7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Հեռուստացույց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որմա-պլյ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6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որմա-պլյու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6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27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8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Հեռուստացույց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որմա-պլյու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7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3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որմա-պլյու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9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Ցանցային բաժանարա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ԳԼԱՎՍՆԱԲ ԻՄՊՈՐ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թուր Հարությունյան Գագիկի Ա/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ԳԼԱՎՍՆԱԲ ԻՄՊՈՐ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8700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0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հեռախո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ԳԼԱՎՍՆԱԲ ԻՄՊՈՐ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96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96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ԳԼԱՎՍՆԱԲ ԻՄՊՈՐՏ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1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Օպտիկական մալուխ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նոթեք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ԳԼԱՎՍՆԱԲ ԻՄՊՈՐՏ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50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2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Օպտիկական մալուխ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50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3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Էլեկտրական սալի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847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850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4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չորանոց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նային առաջարկի սխալ հաշվարկ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83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5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Թեյնիկ էլեկտրակա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տ Կերամիկ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7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տ Կերամիկ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4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6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Սառնարա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7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7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Միկրոալիքային վառարան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8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Օդորակի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յչ վի էյ սի Սերվի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արսիս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»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եխնոթերմ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993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994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յչ վի էյ սի Սերվի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արսիս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»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Տեխնոթերմ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3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19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լվացքի մեքենա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083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085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դմի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87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20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Սպասք լվալու սարք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610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613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21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ձեռքերի չորանոց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վետ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280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Չափաբաժին 22։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օդաքարշ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2160"/>
        <w:gridCol w:w="2234"/>
        <w:gridCol w:w="2990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ԻԷԼՎԻ ՍԵՆԹ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3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եգա ՈՒորլդ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Ռեալ Բուսինես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n-US"/>
              </w:rPr>
              <w:t>.0</w:t>
            </w:r>
          </w:p>
        </w:tc>
      </w:tr>
    </w:tbl>
    <w:p>
      <w:pPr>
        <w:pStyle w:val="Normal"/>
        <w:ind w:right="-192" w:firstLine="708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Ընտր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նակցի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որոշել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համար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կիրառված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չափանիշ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right="-192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right="-194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</w:t>
      </w:r>
      <w:r>
        <w:rPr>
          <w:rFonts w:cs="GHEA Grapalat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5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                  ՈՒԱԿ-ԳՀԱՊՁԲ-21/53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Ա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Խաչատրյա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8768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i/>
          <w:i/>
          <w:sz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ngel.khachatryan@oncology.am</w:t>
        </w:r>
      </w:hyperlink>
      <w:r>
        <w:rPr>
          <w:rFonts w:cs="GHEA Grapalat" w:ascii="GHEA Grapalat" w:hAnsi="GHEA Grapalat"/>
          <w:i/>
          <w:sz w:val="18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b/>
          <w:i/>
          <w:sz w:val="18"/>
          <w:szCs w:val="18"/>
          <w:lang w:val="hy-AM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.khachatryan@oncolog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Fanarjian Oncology Center</cp:lastModifiedBy>
  <cp:lastPrinted>2021-04-01T12:23:00Z</cp:lastPrinted>
  <dcterms:modified xsi:type="dcterms:W3CDTF">2021-04-01T08:23:00Z</dcterms:modified>
  <cp:revision>53</cp:revision>
  <dc:subject/>
  <dc:title>Ð²Úî²ð²ðàôÂÚàôÜ ´²ò  ÀÜÂ²ò²Î²ðàì  ÜàôØ   Î²î²ðºÈàô  Ø²êÆÜ</dc:title>
</cp:coreProperties>
</file>